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90</w:t>
      </w:r>
      <w:r>
        <w:rPr>
          <w:rFonts w:eastAsia="MS Mincho;ＭＳ 明朝"/>
        </w:rPr>
        <w:tab/>
        <w:tab/>
        <w:t>Issue 1</w:t>
        <w:tab/>
        <w:t>25-2-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        </w:t>
      </w:r>
      <w:r>
        <w:rPr>
          <w:rFonts w:eastAsia="MS Mincho;ＭＳ 明朝"/>
          <w:sz w:val="32"/>
        </w:rPr>
        <w:t>Llanbister - 3 Commons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Explorer 2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7</w:t>
        <w:tab/>
        <w:t>Total climbing approx 150m/50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>370m/1215f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Good (layby on A483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>Moder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Difficult start up bank. Two miles of minor r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Very little. Lunch spot at quarry (point 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Between points 8 &amp; 9 there is an obvious track ov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ommon not shown on the m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North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214</w:t>
        <w:tab/>
        <w:tab/>
        <w:t>103</w:t>
        <w:tab/>
        <w:tab/>
        <w:t>7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109</w:t>
        <w:tab/>
        <w:tab/>
        <w:t>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110</w:t>
        <w:tab/>
        <w:tab/>
        <w:t>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112</w:t>
        <w:tab/>
        <w:tab/>
        <w:t>7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110</w:t>
        <w:tab/>
        <w:tab/>
        <w:t>7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109</w:t>
        <w:tab/>
        <w:tab/>
        <w:t>7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115</w:t>
        <w:tab/>
        <w:tab/>
        <w:t>7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125</w:t>
        <w:tab/>
        <w:tab/>
        <w:t>7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127</w:t>
        <w:tab/>
        <w:tab/>
        <w:t>7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126</w:t>
        <w:tab/>
        <w:tab/>
        <w:t>7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111</w:t>
        <w:tab/>
        <w:tab/>
        <w:t>7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108</w:t>
        <w:tab/>
        <w:tab/>
        <w:t>7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108</w:t>
        <w:tab/>
        <w:tab/>
        <w:t>7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109</w:t>
        <w:tab/>
        <w:tab/>
        <w:t>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103</w:t>
        <w:tab/>
        <w:tab/>
        <w:t>7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0:56:00Z</dcterms:created>
  <dc:creator>Chris Collins</dc:creator>
  <dc:description/>
  <dc:language>en-US</dc:language>
  <cp:lastModifiedBy>Chris Collins</cp:lastModifiedBy>
  <dcterms:modified xsi:type="dcterms:W3CDTF">2002-07-23T20:58:00Z</dcterms:modified>
  <cp:revision>3</cp:revision>
  <dc:subject/>
  <dc:title> </dc:title>
</cp:coreProperties>
</file>