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88</w:t>
      </w:r>
      <w:r>
        <w:rPr>
          <w:rFonts w:eastAsia="MS Mincho;ＭＳ 明朝"/>
        </w:rPr>
        <w:tab/>
        <w:tab/>
        <w:t>Issue 2</w:t>
        <w:tab/>
        <w:t>26-2-2000</w:t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</w:r>
      <w:r>
        <w:rPr>
          <w:rFonts w:eastAsia="MS Mincho;ＭＳ 明朝"/>
          <w:sz w:val="32"/>
        </w:rPr>
        <w:t>Banc-y-Celyn &amp; Pant-y-llyn Hills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1015 Aberedw</w:t>
        <w:tab/>
        <w:t>(Explorer 1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5½</w:t>
        <w:tab/>
        <w:t xml:space="preserve">          Total climbing approx 100m/33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>420m/1380f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Adequat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>Eas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>Very easy. No stiles or ro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>None- mainly quite exp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>Includes 1½ miles of Wye Valley Wal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xcellent views for relatively little effo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re is a good path between (3) &amp; (4) although it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hown as a right of way, or indeed at all in pa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1015</w:t>
        <w:tab/>
        <w:tab/>
        <w:t xml:space="preserve">044  </w:t>
        <w:tab/>
        <w:tab/>
        <w:t>4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059½</w:t>
        <w:tab/>
        <w:tab/>
        <w:t>4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056</w:t>
        <w:tab/>
        <w:tab/>
        <w:t>482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038½</w:t>
        <w:tab/>
        <w:tab/>
        <w:t>4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041</w:t>
        <w:tab/>
        <w:tab/>
        <w:t>4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044</w:t>
        <w:tab/>
        <w:tab/>
        <w:t>45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ab/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36:00Z</dcterms:created>
  <dc:creator>Chris Collins</dc:creator>
  <dc:description/>
  <dc:language>en-US</dc:language>
  <cp:lastModifiedBy>Chris Collins</cp:lastModifiedBy>
  <cp:lastPrinted>2003-04-02T20:51:00Z</cp:lastPrinted>
  <dcterms:modified xsi:type="dcterms:W3CDTF">2003-04-11T21:18:00Z</dcterms:modified>
  <cp:revision>7</cp:revision>
  <dc:subject/>
  <dc:title> </dc:title>
</cp:coreProperties>
</file>