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sz w:val="32"/>
        </w:rPr>
        <w:t xml:space="preserve">Marteg-Gilfach-Marte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    (Explorer 200 or 21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About 5 (see notes)</w:t>
        <w:tab/>
        <w:t>Total climbing approx  180m/60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 xml:space="preserve">390m/1280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>Excellent at Point 1 GR/SN-9537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 xml:space="preserve">One moderate stretch. Otherwise eas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 xml:space="preserve">Wet stretch in old railway cutting, else fairly good. Som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styles. About ½ mile of ro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ab/>
        <w:t xml:space="preserve">Not very exposed; shelter at Gilfach centr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</w:t>
        <w:tab/>
        <w:tab/>
        <w:t xml:space="preserve">Many way marked paths (mainly not on map) allow route mileage </w:t>
        <w:tab/>
        <w:tab/>
        <w:tab/>
        <w:t xml:space="preserve">variations. Walk described below is roughly  5 miles. Good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views from (4) &amp; a farm museum at (7). (Toilets available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er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rPr/>
      </w:pPr>
      <w:r>
        <w:rPr>
          <w:rFonts w:eastAsia="MS Mincho;ＭＳ 明朝"/>
          <w:u w:val="single"/>
        </w:rPr>
        <w:t>Directions.</w:t>
      </w:r>
      <w:r>
        <w:rPr>
          <w:rFonts w:eastAsia="MS Mincho;ＭＳ 明朝"/>
        </w:rPr>
        <w:t xml:space="preserve"> </w:t>
        <w:tab/>
        <w:t xml:space="preserve">From car park (1) return to A470, left over Marteg Bridge &amp; </w:t>
      </w:r>
    </w:p>
    <w:p>
      <w:pPr>
        <w:pStyle w:val="PlainText"/>
        <w:ind w:left="2160" w:hanging="0"/>
        <w:rPr/>
      </w:pPr>
      <w:r>
        <w:rPr>
          <w:rFonts w:eastAsia="MS Mincho;ＭＳ 明朝"/>
        </w:rPr>
        <w:t>leftover style (2) to follow way marked disused railway track    to (3),where turn right over style uphill via any of various tracks/paths to fence at summit at approx 965710 (4). Follow fence NE to approx 969715 (5) and descend by various tracks/paths to fence at approx 965715 (6), where go right to Gilfach Farm Centre (7).</w:t>
      </w:r>
    </w:p>
    <w:p>
      <w:pPr>
        <w:pStyle w:val="PlainText"/>
        <w:rPr/>
      </w:pPr>
      <w:r>
        <w:rPr>
          <w:rFonts w:eastAsia="MS Mincho;ＭＳ 明朝"/>
        </w:rPr>
        <w:tab/>
        <w:tab/>
        <w:t xml:space="preserve">      Woodland way marked trail may be followed here. Down roa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bridge (8) &amp; left  along way marked trail by Afon Marteg t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dis-used railway track at (3). Return either along outwar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route via (2)or go right, over style to path to road at (9) &amp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long road to (1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    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ab/>
        <w:t xml:space="preserve">          1:-    953</w:t>
        <w:tab/>
        <w:t>715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 2:-    952</w:t>
        <w:tab/>
        <w:t>714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 3:-    959</w:t>
        <w:tab/>
        <w:t>714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 4:-    965</w:t>
        <w:tab/>
        <w:t>710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 5:-    969</w:t>
        <w:tab/>
        <w:t>715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 6:-    965</w:t>
        <w:tab/>
        <w:t>715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 7:-    965</w:t>
        <w:tab/>
        <w:t>717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 8:-    962</w:t>
        <w:tab/>
        <w:t>717</w:t>
      </w:r>
    </w:p>
    <w:p>
      <w:pPr>
        <w:pStyle w:val="PlainText"/>
        <w:rPr/>
      </w:pPr>
      <w:r>
        <w:rPr>
          <w:rFonts w:eastAsia="MS Mincho;ＭＳ 明朝"/>
        </w:rPr>
        <w:tab/>
        <w:tab/>
        <w:t xml:space="preserve">  (Alternative  3:-    959</w:t>
        <w:tab/>
        <w:t>714</w:t>
        <w:tab/>
        <w:tab/>
        <w:tab/>
        <w:tab/>
        <w:tab/>
        <w:tab/>
        <w:tab/>
        <w:t xml:space="preserve">         routes)      2:-    952</w:t>
        <w:tab/>
        <w:t>714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 9:-    957</w:t>
        <w:tab/>
        <w:t>715</w:t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      1:-    953</w:t>
        <w:tab/>
        <w:t>715</w:t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        </w:t>
    </w:r>
    <w:r>
      <w:rPr>
        <w:color w:val="FF0000"/>
        <w:sz w:val="44"/>
        <w:szCs w:val="44"/>
      </w:rPr>
      <w:t>Walk 84</w:t>
    </w:r>
    <w:r>
      <w:rPr>
        <w:sz w:val="44"/>
        <w:szCs w:val="44"/>
      </w:rPr>
      <w:t xml:space="preserve">                        </w:t>
    </w:r>
    <w:r>
      <w:rPr/>
      <w:t>Issue 1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  <w:r>
      <w:rPr/>
      <w:t>26/04/19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2:06:00Z</dcterms:created>
  <dc:creator>Chris Collins</dc:creator>
  <dc:description/>
  <cp:keywords/>
  <dc:language>en-US</dc:language>
  <cp:lastModifiedBy>Robin-2</cp:lastModifiedBy>
  <cp:lastPrinted>2011-03-10T15:53:00Z</cp:lastPrinted>
  <dcterms:modified xsi:type="dcterms:W3CDTF">2011-03-10T15:55:00Z</dcterms:modified>
  <cp:revision>11</cp:revision>
  <dc:subject/>
  <dc:title>i2&amp;6XXX`</dc:title>
</cp:coreProperties>
</file>