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82</w:t>
      </w:r>
      <w:r>
        <w:rPr>
          <w:rFonts w:eastAsia="MS Mincho;ＭＳ 明朝"/>
        </w:rPr>
        <w:tab/>
        <w:tab/>
        <w:t>Issue 1</w:t>
        <w:tab/>
        <w:t>6-9-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    </w:t>
      </w:r>
      <w:r>
        <w:rPr>
          <w:rFonts w:eastAsia="MS Mincho;ＭＳ 明朝"/>
          <w:sz w:val="32"/>
        </w:rPr>
        <w:t xml:space="preserve">Moelfre City &amp; Gors Lyda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</w:t>
        <w:tab/>
        <w:t>949</w:t>
        <w:tab/>
        <w:t>Llanbister &amp; Abbeycwmhir    (Explorer 21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7</w:t>
        <w:tab/>
        <w:t>Total climbing approx 320m/105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 xml:space="preserve">528m/1730f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>Plenty of room on common at GR117749- this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Point 1)</w:t>
        <w:tab/>
        <w:tab/>
        <w:t>approached via B4356 from Llanbister, turning sharp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at The Pound Chapel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 xml:space="preserve">An upland walk with several moderate ascent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>About ½ mile of quiet road. Mainly firm underfoo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There are several stream crossings, one with a plank bridg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ab/>
        <w:t>Little shelter. A lunch spot at (6), just before the comm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has some shade. The route is an exposed one &amp; c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hard going on a bad da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</w:t>
        <w:tab/>
        <w:tab/>
        <w:t>The byway over Gors Lydan is particularly fine in late</w:t>
        <w:tab/>
        <w:tab/>
        <w:tab/>
        <w:tab/>
        <w:t xml:space="preserve">August when the heather is in bloom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949</w:t>
        <w:tab/>
        <w:tab/>
        <w:t>117</w:t>
        <w:tab/>
        <w:tab/>
        <w:t>7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113</w:t>
        <w:tab/>
        <w:tab/>
        <w:t>7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114</w:t>
        <w:tab/>
        <w:tab/>
        <w:t>7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117</w:t>
        <w:tab/>
        <w:tab/>
        <w:t>7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113</w:t>
        <w:tab/>
        <w:tab/>
        <w:t>7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ab/>
        <w:tab/>
        <w:t>122</w:t>
        <w:tab/>
        <w:tab/>
        <w:t>7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ab/>
        <w:tab/>
        <w:t>126</w:t>
        <w:tab/>
        <w:tab/>
        <w:t>7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136</w:t>
        <w:tab/>
        <w:tab/>
        <w:t>7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9</w:t>
        <w:tab/>
        <w:t xml:space="preserve"> </w:t>
        <w:tab/>
        <w:tab/>
        <w:tab/>
        <w:t>119</w:t>
        <w:tab/>
        <w:tab/>
        <w:t>7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0</w:t>
        <w:tab/>
        <w:tab/>
        <w:tab/>
        <w:tab/>
        <w:t>119</w:t>
        <w:tab/>
        <w:tab/>
        <w:t>7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117</w:t>
        <w:tab/>
        <w:tab/>
        <w:t>7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2:00:00Z</dcterms:created>
  <dc:creator>Chris Collins</dc:creator>
  <dc:description/>
  <dc:language>en-US</dc:language>
  <cp:lastModifiedBy>Chris Collins</cp:lastModifiedBy>
  <dcterms:modified xsi:type="dcterms:W3CDTF">2002-11-09T22:04:00Z</dcterms:modified>
  <cp:revision>3</cp:revision>
  <dc:subject/>
  <dc:title> 2&amp;6XXX`</dc:title>
</cp:coreProperties>
</file>