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  <w:tab/>
        <w:t xml:space="preserve"> </w:t>
        <w:tab/>
        <w:t xml:space="preserve">    </w:t>
      </w:r>
      <w:r>
        <w:rPr>
          <w:rFonts w:eastAsia="MS Mincho;ＭＳ 明朝"/>
          <w:sz w:val="32"/>
        </w:rPr>
        <w:t>Fan Frynych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Outdoor Leisure 12 (New Series - preferr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or Pathfinder 1061 or Landranger 160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7.5</w:t>
        <w:tab/>
        <w:t xml:space="preserve">          Total climbing approx 300m/985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629m/2060f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>Good (£2.50 per car). Brecon Beacons National Park</w:t>
        <w:tab/>
        <w:tab/>
        <w:tab/>
        <w:t>(Point 1)</w:t>
        <w:tab/>
        <w:t xml:space="preserve">Mountain Centre. Refreshments &amp; toilets availabl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One steepish ascent, otherwise generally eas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 xml:space="preserve">Goo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 xml:space="preserve">None in middle third of walk, otherwise trees &amp; hedge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>Points 7-8. Newish "Permitted" path. Not shown on old</w:t>
        <w:tab/>
        <w:tab/>
        <w:tab/>
        <w:tab/>
        <w:tab/>
        <w:tab/>
        <w:t xml:space="preserve">       ma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Point 8.     Ignore obvious paths to southwest &amp; sout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 walk in hedge ditch going westward for 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 yards. The right of way has recently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    moved to this spot (point 9).</w:t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</w:t>
        <w:tab/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77</w:t>
        <w:tab/>
        <w:tab/>
        <w:t>2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>962</w:t>
        <w:tab/>
        <w:tab/>
        <w:t>2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>946</w:t>
        <w:tab/>
        <w:tab/>
        <w:t>2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>944</w:t>
        <w:tab/>
        <w:tab/>
        <w:t>2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>958</w:t>
        <w:tab/>
        <w:tab/>
        <w:t>2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>960</w:t>
        <w:tab/>
        <w:tab/>
        <w:t>2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>967</w:t>
        <w:tab/>
        <w:tab/>
        <w:t>2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>974</w:t>
        <w:tab/>
        <w:tab/>
        <w:t>242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>973</w:t>
        <w:tab/>
        <w:tab/>
        <w:t>2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>970</w:t>
        <w:tab/>
        <w:tab/>
        <w:t>2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77</w:t>
        <w:tab/>
        <w:tab/>
        <w:t>2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52"/>
        <w:szCs w:val="52"/>
      </w:rPr>
      <w:t xml:space="preserve">             </w:t>
    </w:r>
    <w:r>
      <w:rPr>
        <w:color w:val="FF0000"/>
        <w:sz w:val="52"/>
        <w:szCs w:val="52"/>
      </w:rPr>
      <w:t>Walk 80</w:t>
    </w:r>
    <w:r>
      <w:rPr/>
      <w:t xml:space="preserve">               Issue 1      05/07/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0:48:00Z</dcterms:created>
  <dc:creator>Chris Collins</dc:creator>
  <dc:description/>
  <cp:keywords/>
  <dc:language>en-US</dc:language>
  <cp:lastModifiedBy>Robin-2</cp:lastModifiedBy>
  <cp:lastPrinted>2010-07-04T16:25:00Z</cp:lastPrinted>
  <dcterms:modified xsi:type="dcterms:W3CDTF">2011-08-15T15:13:00Z</dcterms:modified>
  <cp:revision>6</cp:revision>
  <dc:subject/>
  <dc:title>Ï2&amp;6XXX`</dc:title>
</cp:coreProperties>
</file>