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72</w:t>
      </w:r>
      <w:r>
        <w:rPr>
          <w:rFonts w:eastAsia="MS Mincho;ＭＳ 明朝"/>
        </w:rPr>
        <w:tab/>
        <w:tab/>
        <w:tab/>
        <w:t>Issue 1</w:t>
        <w:tab/>
        <w:t>7-11-97</w:t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Stowe - Five Turnings - Offa's Dyke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950</w:t>
        <w:tab/>
        <w:t xml:space="preserve">Knighton </w:t>
        <w:tab/>
        <w:t>(Explorer 20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8</w:t>
        <w:tab/>
        <w:t>Total climbing approx  310m/10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20m/138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Good. (Except possibly on market days.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steep ascent &amp; one steep descent, otherwise mainly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eas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Generally good; two potentially muddy stretches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Not much r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 xml:space="preserve">Little on upland section; some at beginning &amp; en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 xml:space="preserve">Excellent &amp; extensive views. Interesting old church at Stowe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Follows waymarked Offa's Dyke path from point 12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 xml:space="preserve"> 950</w:t>
        <w:tab/>
        <w:tab/>
        <w:t>288</w:t>
        <w:tab/>
        <w:tab/>
        <w:t>7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291</w:t>
        <w:tab/>
        <w:tab/>
        <w:t>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298</w:t>
        <w:tab/>
        <w:tab/>
        <w:t>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301</w:t>
        <w:tab/>
        <w:tab/>
        <w:t>7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309</w:t>
        <w:tab/>
        <w:tab/>
        <w:t>7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308</w:t>
        <w:tab/>
        <w:tab/>
        <w:t>7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310</w:t>
        <w:tab/>
        <w:tab/>
        <w:t>7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308</w:t>
        <w:tab/>
        <w:tab/>
        <w:t>739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313</w:t>
        <w:tab/>
        <w:tab/>
        <w:t>7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313</w:t>
        <w:tab/>
        <w:tab/>
        <w:t>7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286</w:t>
        <w:tab/>
        <w:tab/>
        <w:t>7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275</w:t>
        <w:tab/>
        <w:tab/>
        <w:t>7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281</w:t>
        <w:tab/>
        <w:tab/>
        <w:t>739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4</w:t>
        <w:tab/>
        <w:tab/>
        <w:tab/>
        <w:tab/>
        <w:t>282</w:t>
        <w:tab/>
        <w:tab/>
        <w:t>7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5</w:t>
        <w:tab/>
        <w:tab/>
        <w:tab/>
        <w:tab/>
        <w:t>282</w:t>
        <w:tab/>
        <w:tab/>
        <w:t>729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6</w:t>
        <w:tab/>
        <w:tab/>
        <w:tab/>
        <w:tab/>
        <w:t>288</w:t>
        <w:tab/>
        <w:tab/>
        <w:t>7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288</w:t>
        <w:tab/>
        <w:tab/>
        <w:t>7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55:00Z</dcterms:created>
  <dc:creator>Chris Collins</dc:creator>
  <dc:description/>
  <dc:language>en-US</dc:language>
  <cp:lastModifiedBy>Chris Collins</cp:lastModifiedBy>
  <dcterms:modified xsi:type="dcterms:W3CDTF">2002-11-07T22:00:00Z</dcterms:modified>
  <cp:revision>3</cp:revision>
  <dc:subject/>
  <dc:title>/2&amp;6XXX`</dc:title>
</cp:coreProperties>
</file>