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1440" w:firstLine="720"/>
        <w:jc w:val="center"/>
        <w:rPr/>
      </w:pPr>
      <w:r>
        <w:rPr>
          <w:rFonts w:eastAsia="MS Mincho;ＭＳ 明朝"/>
          <w:b/>
          <w:bCs/>
          <w:color w:val="FF0000"/>
          <w:sz w:val="48"/>
          <w:szCs w:val="48"/>
        </w:rPr>
        <w:t>Walk 55</w:t>
      </w:r>
      <w:r>
        <w:rPr>
          <w:rFonts w:eastAsia="MS Mincho;ＭＳ 明朝"/>
        </w:rPr>
        <w:tab/>
        <w:tab/>
        <w:tab/>
        <w:tab/>
        <w:t>19-3-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Times New Roman" w:ascii="Times New Roman" w:hAnsi="Times New Roman"/>
          <w:sz w:val="32"/>
        </w:rPr>
        <w:t>Matts Common/Carneddau</w:t>
      </w:r>
      <w:r>
        <w:rPr>
          <w:rFonts w:eastAsia="MS Mincho;ＭＳ 明朝" w:cs="Times New Roman" w:ascii="Times New Roman" w:hAnsi="Times New Roman"/>
        </w:rPr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Map Used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  <w:tab/>
        <w:tab/>
        <w:t xml:space="preserve"> Explorer  200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Approx Mileage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  <w:tab/>
        <w:t>6 mile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Max Altitude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  <w:tab/>
        <w:tab/>
        <w:t>350m/1150ft</w:t>
        <w:tab/>
        <w:t>Total climbing approx 150m/500f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Parking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  <w:tab/>
        <w:tab/>
        <w:t>At point 1 Grid Ref SO 092 541  Easy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Gradients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</w:t>
        <w:tab/>
        <w:tab/>
        <w:t>Moderat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Going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</w:t>
        <w:tab/>
        <w:tab/>
        <w:t>Mainly good. A little wetness in parts.  Some road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Shelter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</w:t>
        <w:tab/>
        <w:tab/>
        <w:t>Some availabl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Point No</w:t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East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North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</w:t>
        <w:tab/>
        <w:t>092</w:t>
        <w:tab/>
        <w:t>541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</w:t>
        <w:tab/>
        <w:t xml:space="preserve"> 089</w:t>
        <w:tab/>
        <w:t>546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</w:t>
        <w:tab/>
        <w:t xml:space="preserve"> 083</w:t>
        <w:tab/>
        <w:t>550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</w:t>
        <w:tab/>
        <w:t xml:space="preserve"> 082</w:t>
        <w:tab/>
        <w:t>550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5</w:t>
        <w:tab/>
        <w:t xml:space="preserve"> 075</w:t>
        <w:tab/>
        <w:t>546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</w:t>
        <w:tab/>
        <w:t xml:space="preserve"> 073</w:t>
        <w:tab/>
        <w:t>555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</w:t>
        <w:tab/>
        <w:t xml:space="preserve"> 071</w:t>
        <w:tab/>
        <w:t>557</w:t>
      </w:r>
    </w:p>
    <w:p>
      <w:pPr>
        <w:pStyle w:val="PlainTex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8</w:t>
        <w:tab/>
        <w:t xml:space="preserve">   066</w:t>
        <w:tab/>
        <w:t xml:space="preserve">  557½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</w:t>
        <w:tab/>
        <w:t xml:space="preserve"> 063</w:t>
        <w:tab/>
        <w:t>559</w:t>
      </w:r>
    </w:p>
    <w:p>
      <w:pPr>
        <w:pStyle w:val="PlainText"/>
        <w:ind w:left="36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</w:rPr>
        <w:t>10         065     564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</w:t>
        <w:tab/>
        <w:t>069</w:t>
        <w:tab/>
        <w:t>561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2</w:t>
        <w:tab/>
        <w:t>080</w:t>
        <w:tab/>
        <w:t>559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</w:t>
        <w:tab/>
        <w:t>082</w:t>
        <w:tab/>
        <w:t>550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</w:t>
        <w:tab/>
        <w:t>083</w:t>
        <w:tab/>
        <w:t>550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</w:t>
        <w:tab/>
        <w:t>089</w:t>
        <w:tab/>
        <w:t>546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</w:t>
        <w:tab/>
        <w:t>092</w:t>
        <w:tab/>
        <w:t>541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2:35:00Z</dcterms:created>
  <dc:creator>Chris Collins</dc:creator>
  <dc:description/>
  <cp:keywords/>
  <dc:language>en-US</dc:language>
  <cp:lastModifiedBy>Robin-2</cp:lastModifiedBy>
  <dcterms:modified xsi:type="dcterms:W3CDTF">2012-02-16T15:32:00Z</dcterms:modified>
  <cp:revision>6</cp:revision>
  <dc:subject/>
  <dc:title/>
</cp:coreProperties>
</file>