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sz w:val="32"/>
        </w:rPr>
        <w:t>Newbridge on Wye/Trembyd</w:t>
      </w:r>
      <w:r>
        <w:rPr>
          <w:rFonts w:eastAsia="MS Mincho;ＭＳ 明朝"/>
        </w:rPr>
        <w:t xml:space="preserve">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         Exp 2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    7½       Total climbing approx  275m/90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        465m/1525f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</w:t>
        <w:tab/>
        <w:t xml:space="preserve">         Point1 GR/SO-009588 Good on road ver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           One steep ascent (590ft in 3000f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               Generally good. Eight stiles. Some wet patch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             Not often avai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               Points 1 to 7 follow Wye Valley Wal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Courier New"/>
        </w:rPr>
        <w:t xml:space="preserve">              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1:-    009     58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2:-    004     59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3:-    005     6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4:-    003     6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5:-    009     60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6:-    000     61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7:-    994     61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8:-    995     615½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9:-    993     616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0:-    980     611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1:-    982     6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2:-    984     598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3:-    988     594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4:-    993     589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5:-    994     589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6:-    000     586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7:-    003     58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1:-    009     588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4"/>
        <w:szCs w:val="44"/>
      </w:rPr>
      <w:t xml:space="preserve">                          </w:t>
    </w:r>
    <w:r>
      <w:rPr>
        <w:color w:val="FF0000"/>
        <w:sz w:val="44"/>
        <w:szCs w:val="44"/>
      </w:rPr>
      <w:t>Walk 38</w:t>
    </w:r>
    <w:r>
      <w:rPr>
        <w:sz w:val="44"/>
        <w:szCs w:val="44"/>
      </w:rPr>
      <w:t xml:space="preserve">                                </w:t>
    </w:r>
    <w:r>
      <w:rPr/>
      <w:t>Issue 1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</w:t>
    </w:r>
    <w:r>
      <w:rPr/>
      <w:t>7/11/20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22:16:00Z</dcterms:created>
  <dc:creator>Chris Collins</dc:creator>
  <dc:description/>
  <cp:keywords/>
  <dc:language>en-US</dc:language>
  <cp:lastModifiedBy>Peter &amp; Geraldine</cp:lastModifiedBy>
  <cp:lastPrinted>2016-11-08T15:48:00Z</cp:lastPrinted>
  <dcterms:modified xsi:type="dcterms:W3CDTF">2016-11-08T15:48:00Z</dcterms:modified>
  <cp:revision>9</cp:revision>
  <dc:subject/>
  <dc:title/>
</cp:coreProperties>
</file>