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MS ??" w:cs="Arial"/>
        </w:rPr>
      </w:pPr>
      <w:r>
        <w:rPr>
          <w:rFonts w:eastAsia="Courier New"/>
        </w:rPr>
        <w:t xml:space="preserve">                    </w:t>
      </w:r>
      <w:r>
        <w:rPr>
          <w:rFonts w:eastAsia="MS Mincho;MS ??" w:cs="Arial" w:ascii="Arial" w:hAnsi="Arial"/>
          <w:sz w:val="32"/>
        </w:rPr>
        <w:t>Ty Gwilym &amp; Craig Chwefri</w:t>
      </w:r>
    </w:p>
    <w:p>
      <w:pPr>
        <w:pStyle w:val="PlainText"/>
        <w:rPr>
          <w:rFonts w:ascii="Arial" w:hAnsi="Arial" w:eastAsia="MS Mincho;MS ??" w:cs="Arial"/>
          <w:sz w:val="24"/>
        </w:rPr>
      </w:pPr>
      <w:r>
        <w:rPr>
          <w:rFonts w:eastAsia="MS Mincho;MS ??" w:cs="Arial" w:ascii="Arial" w:hAnsi="Arial"/>
          <w:sz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p(s) Used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 xml:space="preserve">Exp 200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Approx Mileage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>7 miles Total climbing approx 225m/740ft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x Altitude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 xml:space="preserve">433m/1420ft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Parking</w:t>
      </w:r>
      <w:r>
        <w:rPr>
          <w:rFonts w:eastAsia="MS Mincho;MS ??" w:cs="Arial" w:ascii="Arial" w:hAnsi="Arial"/>
          <w:sz w:val="24"/>
          <w:szCs w:val="24"/>
        </w:rPr>
        <w:t xml:space="preserve">     </w:t>
        <w:tab/>
        <w:tab/>
        <w:tab/>
        <w:t>Good at Point 1 GR/SN-983566 on B4358 at Llanfihangel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>Brynpabuan Church (shown as Ty Gwilym on the map).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radients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Two steady ascents. One descent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oing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Generally good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Shelter</w:t>
      </w:r>
      <w:r>
        <w:rPr>
          <w:rFonts w:eastAsia="MS Mincho;MS ??" w:cs="Arial" w:ascii="Arial" w:hAnsi="Arial"/>
          <w:sz w:val="24"/>
          <w:szCs w:val="24"/>
        </w:rPr>
        <w:t xml:space="preserve">      </w:t>
        <w:tab/>
        <w:tab/>
        <w:tab/>
        <w:t xml:space="preserve">Some (infrequent)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Notes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 xml:space="preserve">  </w:t>
        <w:tab/>
        <w:tab/>
        <w:t>If ford is deep at point 3, return to main track &amp; turn right to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MS Mincho;MS ??" w:cs="Arial" w:ascii="Arial" w:hAnsi="Arial"/>
          <w:sz w:val="24"/>
          <w:szCs w:val="24"/>
        </w:rPr>
        <w:t>GR/SN-980574.Go thro' garden (it is a right of way) &amp; back to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MS Mincho;MS ??" w:cs="Arial" w:ascii="Arial" w:hAnsi="Arial"/>
          <w:sz w:val="24"/>
          <w:szCs w:val="24"/>
        </w:rPr>
        <w:t>point 3. There are fine views from the trig point at point 11.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MS Mincho;MS ??" w:cs="Arial" w:ascii="Arial" w:hAnsi="Arial"/>
          <w:sz w:val="24"/>
          <w:szCs w:val="24"/>
        </w:rPr>
        <w:t>avoiding walking along main road, at point 13 head NNE dow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MS Mincho;MS ??" w:cs="Arial" w:ascii="Arial" w:hAnsi="Arial"/>
          <w:sz w:val="24"/>
          <w:szCs w:val="24"/>
        </w:rPr>
        <w:t>hill, keeping trees on left to meet track turn right onto council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eastAsia="MS Mincho;MS ??" w:cs="Arial" w:ascii="Arial" w:hAnsi="Arial"/>
          <w:sz w:val="24"/>
          <w:szCs w:val="24"/>
        </w:rPr>
        <w:t>road back to cars.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This walk is based on walk 17 of "Walks in Southern Powys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and the Border" by Andrew Johnson.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 xml:space="preserve">               </w:t>
      </w:r>
      <w:r>
        <w:rPr>
          <w:rFonts w:eastAsia="MS Mincho;MS ??" w:cs="Arial" w:ascii="Arial" w:hAnsi="Arial"/>
          <w:sz w:val="24"/>
          <w:szCs w:val="24"/>
          <w:u w:val="single"/>
        </w:rPr>
        <w:t>Point No</w:t>
      </w:r>
      <w:r>
        <w:rPr>
          <w:rFonts w:eastAsia="MS Mincho;MS ??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  <w:u w:val="single"/>
        </w:rPr>
        <w:t>East</w:t>
      </w:r>
      <w:r>
        <w:rPr>
          <w:rFonts w:eastAsia="MS Mincho;MS ??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MS Mincho;MS ??" w:cs="Arial" w:ascii="Arial" w:hAnsi="Arial"/>
          <w:sz w:val="24"/>
          <w:szCs w:val="24"/>
        </w:rPr>
        <w:tab/>
        <w:tab/>
        <w:t xml:space="preserve"> </w:t>
        <w:tab/>
        <w:t xml:space="preserve">           1:- SN 983</w:t>
        <w:tab/>
        <w:t>566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2:-</w:t>
        <w:tab/>
        <w:t>982</w:t>
        <w:tab/>
        <w:t>571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3:-</w:t>
        <w:tab/>
        <w:t>982</w:t>
        <w:tab/>
        <w:t>574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4:-</w:t>
        <w:tab/>
        <w:t>985</w:t>
        <w:tab/>
        <w:t>58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5:-</w:t>
        <w:tab/>
        <w:t>982</w:t>
        <w:tab/>
        <w:t>585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6:-</w:t>
        <w:tab/>
        <w:t>977</w:t>
        <w:tab/>
        <w:t>591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7:-</w:t>
        <w:tab/>
        <w:t>973</w:t>
        <w:tab/>
        <w:t>591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8:-</w:t>
        <w:tab/>
        <w:t>974</w:t>
        <w:tab/>
        <w:t>583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9:-</w:t>
        <w:tab/>
        <w:t>972</w:t>
        <w:tab/>
        <w:t>586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10:-</w:t>
        <w:tab/>
        <w:t>960</w:t>
        <w:tab/>
        <w:t>580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11:-</w:t>
        <w:tab/>
        <w:t>963</w:t>
        <w:tab/>
        <w:t>576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12:-</w:t>
        <w:tab/>
        <w:t>967</w:t>
        <w:tab/>
        <w:t>573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13:-</w:t>
        <w:tab/>
        <w:t>970</w:t>
        <w:tab/>
        <w:t>575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14:-</w:t>
        <w:tab/>
        <w:t>969</w:t>
        <w:tab/>
        <w:t>571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15:-</w:t>
        <w:tab/>
        <w:t>977</w:t>
        <w:tab/>
        <w:t>562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1:-</w:t>
        <w:tab/>
        <w:t>983</w:t>
        <w:tab/>
        <w:t>566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>Details provided by Fred Lock 1997</w:t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</w:t>
    </w:r>
    <w:r>
      <w:rPr>
        <w:color w:val="FF0000"/>
        <w:sz w:val="48"/>
        <w:szCs w:val="48"/>
      </w:rPr>
      <w:t>Walk No 25</w:t>
    </w:r>
    <w:r>
      <w:rPr/>
      <w:t xml:space="preserve">                         08/09/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21:17:00Z</dcterms:created>
  <dc:creator>C J COLLINS</dc:creator>
  <dc:description/>
  <cp:keywords/>
  <dc:language>en-US</dc:language>
  <cp:lastModifiedBy>Robin-2</cp:lastModifiedBy>
  <dcterms:modified xsi:type="dcterms:W3CDTF">2011-10-25T10:07:00Z</dcterms:modified>
  <cp:revision>13</cp:revision>
  <dc:subject/>
  <dc:title> </dc:title>
</cp:coreProperties>
</file>