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??" w:cs="Times New Roman" w:ascii="Times New Roman" w:hAnsi="Times New Roman"/>
          <w:sz w:val="32"/>
        </w:rPr>
        <w:t>Howey, Three Wells &amp; Broomy Hill</w:t>
      </w:r>
      <w:r>
        <w:rPr>
          <w:rFonts w:eastAsia="MS Mincho;MS ??" w:cs="Times New Roman" w:ascii="Times New Roman" w:hAnsi="Times New Roman"/>
        </w:rPr>
        <w:t xml:space="preserve"> </w:t>
      </w:r>
    </w:p>
    <w:p>
      <w:pPr>
        <w:pStyle w:val="PlainText"/>
        <w:jc w:val="center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??" w:cs="Times New Roman"/>
        </w:rPr>
      </w:pPr>
      <w:r>
        <w:rPr>
          <w:rFonts w:eastAsia="MS Mincho;MS ??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Map(s) Used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 </w:t>
        <w:tab/>
        <w:t>Explorer 200</w:t>
      </w:r>
    </w:p>
    <w:p>
      <w:pPr>
        <w:pStyle w:val="PlainText"/>
        <w:rPr>
          <w:rFonts w:eastAsia="MS Mincho;MS ??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Approx Mileage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>5</w:t>
        <w:tab/>
        <w:t>Total climbing approx 110m/350ft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Max Altitude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 xml:space="preserve">280m/920ft </w:t>
      </w:r>
    </w:p>
    <w:p>
      <w:pPr>
        <w:pStyle w:val="PlainText"/>
        <w:rPr>
          <w:rFonts w:eastAsia="MS Mincho;MS ??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Parking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ab/>
        <w:t xml:space="preserve">Good at Point 1 GR/SO-050586 (Village Hall car park) </w:t>
      </w:r>
    </w:p>
    <w:p>
      <w:pPr>
        <w:pStyle w:val="PlainText"/>
        <w:rPr>
          <w:rFonts w:eastAsia="MS Mincho;MS ??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Gradients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 xml:space="preserve">            Easy 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Going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ab/>
        <w:t>Generally good; some mud in the wet, some styles &amp;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about 1½ miles of road. Much of route is way marked. 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Shelter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ab/>
        <w:t xml:space="preserve">Some in parts; some open stretches. 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  <w:u w:val="single"/>
        </w:rPr>
        <w:t>Notes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</w:t>
        <w:tab/>
        <w:tab/>
        <w:t>An easy walk, suitable for poor weather. It can alternatively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>start at the lake GR/SO 063606 via GR/SO 066602, which adds about one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mile and 50m (160ft) of climbing to walk. 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 xml:space="preserve">              </w:t>
      </w:r>
      <w:r>
        <w:rPr>
          <w:rFonts w:eastAsia="MS Mincho;MS ??" w:cs="Times New Roman" w:ascii="Times New Roman" w:hAnsi="Times New Roman"/>
          <w:sz w:val="24"/>
          <w:szCs w:val="24"/>
          <w:u w:val="single"/>
        </w:rPr>
        <w:t>Point No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MS ??" w:cs="Times New Roman" w:ascii="Times New Roman" w:hAnsi="Times New Roman"/>
          <w:sz w:val="24"/>
          <w:szCs w:val="24"/>
          <w:u w:val="single"/>
        </w:rPr>
        <w:t>East</w:t>
      </w:r>
      <w:r>
        <w:rPr>
          <w:rFonts w:eastAsia="MS Mincho;MS ??"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MS ??" w:cs="Times New Roman" w:ascii="Times New Roman" w:hAnsi="Times New Roman"/>
          <w:sz w:val="24"/>
          <w:szCs w:val="24"/>
          <w:u w:val="single"/>
        </w:rPr>
        <w:t>North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1:-</w:t>
        <w:tab/>
        <w:t>050      586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2:-</w:t>
        <w:tab/>
        <w:t>050</w:t>
        <w:tab/>
        <w:t>584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3:-</w:t>
        <w:tab/>
        <w:t>058</w:t>
        <w:tab/>
        <w:t>578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4:-</w:t>
        <w:tab/>
        <w:t>061</w:t>
        <w:tab/>
        <w:t>587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5:-</w:t>
        <w:tab/>
        <w:t>059</w:t>
        <w:tab/>
        <w:t>588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6:-</w:t>
        <w:tab/>
        <w:t>063</w:t>
        <w:tab/>
        <w:t>587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7:-</w:t>
        <w:tab/>
        <w:t>065</w:t>
        <w:tab/>
        <w:t>591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8:-</w:t>
        <w:tab/>
        <w:t>066</w:t>
        <w:tab/>
        <w:t>600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9:-</w:t>
        <w:tab/>
        <w:t>064</w:t>
        <w:tab/>
        <w:t>601½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10:-</w:t>
        <w:tab/>
        <w:t>059      592</w:t>
      </w:r>
    </w:p>
    <w:p>
      <w:pPr>
        <w:pStyle w:val="PlainText"/>
        <w:rPr/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11:-</w:t>
        <w:tab/>
        <w:t>052</w:t>
        <w:tab/>
        <w:t>589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ab/>
        <w:tab/>
        <w:tab/>
        <w:t xml:space="preserve">            1:-</w:t>
        <w:tab/>
        <w:t>052</w:t>
        <w:tab/>
        <w:t>587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>Details provided by Richard Williams.</w:t>
      </w:r>
    </w:p>
    <w:p>
      <w:pPr>
        <w:pStyle w:val="PlainText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     </w:t>
    </w:r>
    <w:r>
      <w:rPr>
        <w:color w:val="FF0000"/>
        <w:sz w:val="48"/>
        <w:szCs w:val="48"/>
      </w:rPr>
      <w:t>Walk 23</w:t>
    </w:r>
    <w:r>
      <w:rPr/>
      <w:t xml:space="preserve">                                              Issue 2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</w:t>
    </w:r>
    <w:r>
      <w:rPr/>
      <w:t>11/3/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22:00Z</dcterms:created>
  <dc:creator>Chris Collins</dc:creator>
  <dc:description/>
  <cp:keywords/>
  <dc:language>en-US</dc:language>
  <cp:lastModifiedBy>Robin-2</cp:lastModifiedBy>
  <dcterms:modified xsi:type="dcterms:W3CDTF">2011-10-25T10:02:00Z</dcterms:modified>
  <cp:revision>15</cp:revision>
  <dc:subject/>
  <dc:title>ö2&amp;6XXX`</dc:title>
</cp:coreProperties>
</file>